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63-414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7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sz w:val="22"/>
          <w:szCs w:val="22"/>
          <w:lang w:val="ru-RU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24.  Закона о јавној својини 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18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 и члана 49. став 1. 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r>
        <w:rPr>
          <w:rFonts w:cs="Arial" w:ascii="Arial" w:hAnsi="Arial"/>
          <w:sz w:val="22"/>
          <w:szCs w:val="22"/>
          <w:lang w:val="ru-RU"/>
        </w:rPr>
        <w:t xml:space="preserve">дана 17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 xml:space="preserve">2025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давању сагласности Општини Раш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Општини Рашка за извођење радова на асфалтирању саобраћајнице на кат. парцели број 2466/3 КО Копаоник, јавна својина града Крагујевца са уделом 1/1, која се према Информацији о локацији број 1796/2025-05 од 19.05.2025.године, налази у површинама јавних намена – саобраћајнице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бавезује се Општина Рашка да обезбеди да се сви планирани радови реализују у складу са законом и добром праксом, према уобичајеним стандардима и важећим прописима, уз осигурање безбедности објекта и људи, током извођења радова и накнадно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бавезује се Општина Рашка да по окончању радова из поглавља 1. достави извештај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 за имовинске послове, урбанизам, изградњу и озакоњење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закључка садржан је у одредбама члана 22. Закона о јавној својини 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државни органи и организације, органи и организације аутономне покрајине и јединица локалне самоуправе, носиоци права коришћења из члана 18. и корисници из члана 21. овог закона управљају покретним и непокретним стварима у јавној својини које користе и да управљање стварима у јавној својини, јесте њихово одржавање, обнављање и унапређивање, као и извршавање законских и других обавеза у вези са тим стварима, ако за одређени случај права коришћења, односно коришћења законом није нешто друго прописано, затим члана 2.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Општина Рашка - Општинска управа Рашка обратила се Градској управи за имовинске послове, урбанизам, изградњу и озакоњење преко Градског правобранилаштва дописом број 464-834/2025 од 26.05.2025, у коме наводи да  је планском документацијом на кат. парцелама број 2464/5, 2464/6, 2464/9, 2466/3, 2467/6, 2467/7, 2464/10, 2468/8, 2468/10, 2470/4, 2470/6 и 2470/9 све КО Копаоник, предвиђена изградња саобраћајнице, коју је неопходно асфалтирати. Будући да је кат. парцела број 2466/3 КО Копаоник у јавној својини града Крагујевца, потребно је да Град Крагујевац да сагласност да Општина Рашка изведе радове на асфалтирању ове саобраћајнице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Увидом у Информацију о локацији коју је издала Агенција за просторно планирање и урбанизам  Републике Србије број 1796/2025-05 од 19.05.2025, утврђено је да се кат. парцела број 2466/3 КО Копаоник налази у обухвату Просторног плана подручја посебне намене Националног парка ''Копаоник'' (''Службени гр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ој 89/16 и 81/23) и Плана детаљне регулације ''Суво Рудиште'' (''Службени гласник општине Рашка'' број 138/14), као и да се налази у површинама јавних намена – саобраћајнице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Увидом у Извод из базе података Катастра непокретности, утврђено је да је кат. парцела број 2433/6 КО Копаоника, површине 13м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тес/улица Крст, врста земљишта остало грађевинско земљиште у државној својини, јавна својина града Крагујевца, удео 1/1, док је у Г листу – терети на парцели, утврђено да је у питању земљиште у зони Националног пар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''Копаоник'', датум уписа 12.07.1990.годи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За реализацију овог закључк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40:00Z</dcterms:created>
  <dc:creator>Slavica Neskovic</dc:creator>
  <dc:description/>
  <cp:keywords/>
  <dc:language>en-US</dc:language>
  <cp:lastModifiedBy>hhhggrreeww</cp:lastModifiedBy>
  <dcterms:modified xsi:type="dcterms:W3CDTF">2025-06-17T11:56:00Z</dcterms:modified>
  <cp:revision>13</cp:revision>
  <dc:subject/>
  <dc:title/>
</cp:coreProperties>
</file>