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61-116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7. јун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94. став 11. Закона о становању и одржавању зграда (“Службени гласник Републике Србије“, бр. 104/16 и 9/20 – др. закон), члана 3. Правилника о јединственој методологији обрачуна непрофитне закупнине (''Службени гласник Републике Србије“, број 90/17), члана 2. став 1. тачка 22. Одлуке о Градском већу (''Службени лист града Крагујевца“, број 29/24 – 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17. јуна 2025.године, 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утврђивању висине износа непрофитне закупн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Утврђује се висина непрофитне закупнине по зонама на територији града Крагујевца сходно Одлуци о утврђивању просечних цена квадратног метра одговарајућих непокретности за утврђивање пореза на имовину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 („Службени лист града Крагујевца“, брoj 3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)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Екстра зора у износу од 4.059,76 динара по 1 м² на годишњем нивоу, односно 338,31 динара по 1 м²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I зона у износу од 3.709,51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309,12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II зона у износу од 2.973,49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247,79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III зона у износу од 2.893,08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241,09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I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зона у износу од 3.224,46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268,70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V зона у износу од 3.224,46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268,70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исина непрофитне закупнине из </w:t>
      </w:r>
      <w:r>
        <w:rPr>
          <w:rFonts w:cs="Arial" w:ascii="Arial" w:hAnsi="Arial"/>
          <w:sz w:val="22"/>
          <w:szCs w:val="22"/>
          <w:lang w:val="sr-RS"/>
        </w:rPr>
        <w:t xml:space="preserve">тачке 1. </w:t>
      </w:r>
      <w:r>
        <w:rPr>
          <w:rFonts w:cs="Arial" w:ascii="Arial" w:hAnsi="Arial"/>
          <w:sz w:val="22"/>
          <w:szCs w:val="22"/>
          <w:lang w:val="ru-RU"/>
        </w:rPr>
        <w:t xml:space="preserve">примењује се </w:t>
      </w:r>
      <w:r>
        <w:rPr>
          <w:rFonts w:cs="Arial" w:ascii="Arial" w:hAnsi="Arial"/>
          <w:sz w:val="22"/>
          <w:szCs w:val="22"/>
          <w:lang w:val="sr-RS"/>
        </w:rPr>
        <w:t>у периоду од 1. јула 20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 до 30. јуна 2026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редства непрофитне закупнине су приход буџета града Крагујевц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94. став 11. Закона о становању и одржавању зграда (“Службени гласник Републике Србије“, број 104/16 и 9/20), члану</w:t>
      </w:r>
      <w:r>
        <w:rPr>
          <w:rFonts w:cs="Arial" w:ascii="Arial" w:hAnsi="Arial"/>
          <w:sz w:val="22"/>
          <w:szCs w:val="22"/>
          <w:lang w:val="ru-RU"/>
        </w:rPr>
        <w:t xml:space="preserve"> 3. Правилника о јединственој методологији обрачуна непрофитне закупнине (“Службени гласник Републике Србије”, број 90/17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утврђено да се непрофитна закупнина обрачунава на годишњем нивоу у односу на вредност стана на дан 31. децемб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ru-RU"/>
        </w:rPr>
        <w:t xml:space="preserve"> године која претходи години обрачуна закупнине, тако што се вредност стана која чини основицу пореза на имовину за одговарајућу годину множи са коефицијентом који из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ажава све стварне трошкове прибављања, коришћења и одржавања стана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. став 1. тачка 22. Одлуке о Градском већу („Службени лист града Крагујевца“, број 29/24 – пречишћен текст), којим је утврђено да је у надлежности Градског већа прописивање висине закупнине за коришћење стамбених зграда, станова и гаража у јавној својини Града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периодичног усклађивања месечне непрофитне закупнине са </w:t>
      </w:r>
      <w:r>
        <w:rPr>
          <w:rFonts w:cs="Arial" w:ascii="Arial" w:hAnsi="Arial"/>
          <w:sz w:val="22"/>
          <w:szCs w:val="22"/>
          <w:lang w:val="ru-RU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о јединственој методологији обрачуна непрофитне закупнине (“Службени гласник Републике Србије”, број 90/17)</w:t>
      </w:r>
      <w:r>
        <w:rPr>
          <w:rFonts w:cs="Arial" w:ascii="Arial" w:hAnsi="Arial"/>
          <w:sz w:val="22"/>
          <w:szCs w:val="22"/>
          <w:lang w:val="sr-RS"/>
        </w:rPr>
        <w:t xml:space="preserve">, односно утврђивања од стране надлежног органа на нивоу Града висине месечне непрофитне закупнине за закуп стана под условима непрофитног закуп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 је у циљу уређивања закуподавног односа са закупцима станова и заштите јавних прихода Града одлучило као у диспозитиву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решења не повлачи исплату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sr-RS"/>
        </w:rPr>
      </w:pPr>
      <w:r>
        <w:rPr>
          <w:rFonts w:cs="Arial" w:ascii="Arial" w:hAnsi="Arial"/>
          <w:b/>
          <w:sz w:val="20"/>
          <w:szCs w:val="20"/>
          <w:u w:val="single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0:07:00Z</dcterms:created>
  <dc:creator>GU Kragujevac</dc:creator>
  <dc:description/>
  <cp:keywords/>
  <dc:language>en-US</dc:language>
  <cp:lastModifiedBy>hhhggrreeww</cp:lastModifiedBy>
  <cp:lastPrinted>2025-06-10T13:20:00Z</cp:lastPrinted>
  <dcterms:modified xsi:type="dcterms:W3CDTF">2025-06-17T11:57:00Z</dcterms:modified>
  <cp:revision>10</cp:revision>
  <dc:subject/>
  <dc:title>Република Србија</dc:title>
</cp:coreProperties>
</file>